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     _________ 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, именуемое в дальнейшем ИСПОЛНИТЕЛЬ, в лице _____________________________________________, действующего на основании ___________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02.2021 г.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right="0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1. ЗАКАЗЧИК поручает, а ИСПОЛНИТЕЛЬ принимает на себя обязательства по выполнению в 202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. работ по </w:t>
      </w:r>
      <w:r>
        <w:rPr>
          <w:rStyle w:val="89"/>
          <w:rFonts w:cs="Times New Roman" w:ascii="Times New Roman" w:hAnsi="Times New Roman"/>
          <w:i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 целях компенсации ущерба водным биоресурсам и среде их обитания, нанесенного в результате 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>осуществления деятельности ООО «Самарские коммунальные системы»:</w:t>
      </w:r>
    </w:p>
    <w:p>
      <w:pPr>
        <w:pStyle w:val="Heading1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 xml:space="preserve">- Разовый выпуск в Саратовское водохранилище – сеголетков толстолобиков средней штучной навеской 25 г </w:t>
      </w: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  <w:t>в количестве 225941 экз</w:t>
      </w:r>
      <w:r>
        <w:rPr>
          <w:rFonts w:cs="Times New Roman" w:ascii="Times New Roman" w:hAnsi="Times New Roman"/>
          <w:b/>
          <w:bCs/>
          <w:i w:val="false"/>
          <w:color w:val="auto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  <w:t>, общей биомассой не менее 5648,525 кг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 xml:space="preserve"> в счет возмещения нанесенного ущерба в результате забора воды водозаборами НФС-1 и НФС-2 из Саратовского водохранилища за 202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 xml:space="preserve"> г.</w:t>
      </w:r>
    </w:p>
    <w:p>
      <w:pPr>
        <w:pStyle w:val="Heading1"/>
        <w:widowControl/>
        <w:ind w:left="0" w:right="0" w:firstLine="454"/>
        <w:jc w:val="both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1"/>
        <w:widowControl/>
        <w:ind w:left="0" w:right="0" w:firstLine="454"/>
        <w:jc w:val="both"/>
        <w:rPr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>Заказчик обязуется представить требуемые исходные данные, принять работу и оплатить ее на условиях настоящего договора (далее - Договор).</w:t>
      </w:r>
    </w:p>
    <w:p>
      <w:pPr>
        <w:pStyle w:val="Normal"/>
        <w:tabs>
          <w:tab w:val="clear" w:pos="720"/>
          <w:tab w:val="left" w:pos="10206" w:leader="none"/>
        </w:tabs>
        <w:ind w:left="0" w:right="-1" w:hanging="0"/>
        <w:jc w:val="both"/>
        <w:rPr>
          <w:rFonts w:ascii="Times New Roman" w:hAnsi="Times New Roman" w:cs="Times New Roman"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 xml:space="preserve">1.3. По окончании выполнения работ Исполнитель предоставляет Заказчику </w:t>
      </w:r>
      <w:r>
        <w:rPr>
          <w:rFonts w:cs="Times New Roman" w:ascii="Times New Roman" w:hAnsi="Times New Roman"/>
          <w:bCs/>
          <w:color w:val="auto"/>
          <w:sz w:val="24"/>
          <w:szCs w:val="24"/>
          <w:lang w:val="ru-RU"/>
        </w:rPr>
        <w:t>результат работ  в соответствии с п.п. 1.1 Договора):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фото-, видеофиксации загрузки/выгрузки молоди с предоставлением подтверждающих материалов; оформленный акт выпуска биоресурсов, подписанный уполномоченными представителями Федерального агентства по рыболовству, Исполнителя и Заказчика; оформленный акт приема-передачи рыбоводной продукции. Факт выпуска молоди в водоем подтверждается оформлением, в соответствии с установленными требованиями, акта выпуска водных биологических ресурсов, в соответствии с приказом Минсельхоза России от 02.09.2019г. № 518.</w:t>
      </w:r>
    </w:p>
    <w:p>
      <w:pPr>
        <w:pStyle w:val="Style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личество рейсов к месту выпуска молоди должно быть не более двух. Срок выпуска молоди рыбы - не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позднее 15.11.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color w:val="auto"/>
          <w:sz w:val="24"/>
          <w:szCs w:val="24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Договору Заказчик перечисляет Исполнителю в соответствии с протоколом соглашения о договорной цене (приложение № 1) ______________ (____________________) рублей, ____ копеек, в т.ч. НДС 20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том случае, если указанным налогом облагается</w:t>
      </w:r>
      <w:r>
        <w:rPr>
          <w:rFonts w:cs="Times New Roman" w:ascii="Times New Roman" w:hAnsi="Times New Roman"/>
          <w:sz w:val="24"/>
          <w:szCs w:val="24"/>
          <w:lang w:val="ru-RU"/>
        </w:rPr>
        <w:t>) _________  (______________) рублей _____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 - сдачи выполненных рабо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 1.3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4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В случае принятия Сторонами согласованного решения о прекращении выполнения работ, Договор расторгается и  между Сторонами проводится сверка расчетов. </w:t>
      </w:r>
    </w:p>
    <w:p>
      <w:pPr>
        <w:pStyle w:val="14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 связанные с надлежащим выполнением работ по Договору. 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результата работ, другого имущества, используемого для выполнения работ, до окончательной приемки результатов работ по Договору несет Исполнитель.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, техническими условиями и техническим задание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6. В случае, если в соответствии с требованиями законодательства РФ, в течении срока действия договора, по согласованию с уполномоченными государственными органами на осуществление контроля за воздействием на водные биорересурсы, возникнет необходимость проведения Заказчиком дополнительных аналогичных работ по </w:t>
      </w:r>
      <w:r>
        <w:rPr>
          <w:rStyle w:val="89"/>
          <w:rFonts w:cs="Times New Roman" w:ascii="Times New Roman" w:hAnsi="Times New Roman"/>
          <w:sz w:val="24"/>
          <w:szCs w:val="24"/>
          <w:lang w:val="ru-RU"/>
        </w:rPr>
        <w:t xml:space="preserve">искусственному воспроизводству водных биологических ресурсов (выпуску молоди рыбы) 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компенсации ущерба водным биоресурсам и среде их обитания, который может быть нанесен в результате осуществления деятельности ООО «Самарские коммунальные системы», связанной с обеспечением водопользования, эксплуатацией, обслуживанием, ремонтом  сооружений, оголовков, необходимых для исполнения требований законодательства РФ и н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е предусмотренных данным договором при его заключении, Заказчик и Исполнитель вправе заключить дополнительное соглашение к Договору об увеличении стоимости работ, но не более чем на 100 % от первоначальной стоимости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/>
        </w:rPr>
        <w:t xml:space="preserve"> опциона </w:t>
      </w:r>
      <w:r>
        <w:rPr>
          <w:rFonts w:cs="Times New Roman" w:ascii="Times New Roman" w:hAnsi="Times New Roman"/>
          <w:bCs/>
          <w:color w:val="auto"/>
          <w:sz w:val="24"/>
          <w:szCs w:val="24"/>
          <w:lang w:val="ru-RU"/>
        </w:rPr>
        <w:t>по каждой позиции выпуска молоди рыбоводной продукции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. При этом срок действия Договора, при необходимости, так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родлен на период проведения дополнительных работ, путем подписания дополнительного соглашения к Договору.</w:t>
      </w:r>
    </w:p>
    <w:p>
      <w:pPr>
        <w:pStyle w:val="16"/>
        <w:bidi w:val="0"/>
        <w:ind w:left="0" w:right="0" w:hanging="0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ab/>
      </w:r>
      <w:r>
        <w:rPr>
          <w:rFonts w:cs="Times New Roman"/>
          <w:iCs/>
          <w:szCs w:val="24"/>
        </w:rPr>
        <w:t>Данное условие не распространяется на требования, касающиеся некачественного выполнения Исполнителем работ, предусмотренных заключенным Договором (в этом случае Исполнитель устраняет замечания и выполняет дополнительные работы за счет собственных средств на условиях, предусмотренных заключенным договор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left="0" w:right="23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для выполнения работ по Договору.</w:t>
      </w:r>
    </w:p>
    <w:p>
      <w:pPr>
        <w:pStyle w:val="Normal"/>
        <w:shd w:fill="FFFFFF" w:val="clear"/>
        <w:ind w:left="0" w:right="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Договором, сроков выполнения требования Заказчика, предъявленного в соответствии с пунктом 3.2 Договора, Исполнитель по требованию Заказчика уплачивает Заказчику пеню в размере 0,1 % от цены Договора за каждый день просрочки.</w:t>
      </w:r>
    </w:p>
    <w:p>
      <w:pPr>
        <w:pStyle w:val="Normal"/>
        <w:ind w:left="0" w:right="-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Договора, несоответствия результатов работ обусловленным Сторонами требованиям Исполнитель уплачивает Заказчику штраф в размере  0,1 % от цены Договора.</w:t>
      </w:r>
    </w:p>
    <w:p>
      <w:pPr>
        <w:pStyle w:val="Normal"/>
        <w:ind w:left="0" w:right="-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6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6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Договора, к выполнению работ третьих лиц.</w:t>
      </w:r>
    </w:p>
    <w:p>
      <w:pPr>
        <w:pStyle w:val="Style16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bidi w:val="0"/>
        <w:ind w:left="0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bidi w:val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6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bidi w:val="0"/>
        <w:ind w:left="0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bidi w:val="0"/>
        <w:ind w:left="0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bidi w:val="0"/>
        <w:ind w:left="0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bidi w:val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2. Договор вступает в силу с даты его подписания обеими Сторонами и действует по 31.12.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Договору в качестве неотъемлемых частей прилагается протокол соглашения о договорной цене (приложение №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Договору должны быть составлены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ind w:left="0"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 56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6312110828 КПП 631601001.Р/с  40702810903370000034  филиале ГПБ (ОАО) в  г. Самара</w:t>
        <w:tab/>
        <w:t xml:space="preserve">  БИК 043601917,  К/с  30101810000000000917. ОКПО 92445052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м.п.</w:t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Heading1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Наименование работ: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 xml:space="preserve"> выполнение в 202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 xml:space="preserve">г. работ по </w:t>
      </w:r>
      <w:r>
        <w:rPr>
          <w:rStyle w:val="89"/>
          <w:rFonts w:cs="Times New Roman" w:ascii="Times New Roman" w:hAnsi="Times New Roman"/>
          <w:i/>
          <w:color w:val="auto"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color w:val="auto"/>
          <w:sz w:val="24"/>
          <w:szCs w:val="24"/>
        </w:rPr>
        <w:t>в целях компенсации ущерба водным биоресурсам и среде их обитания, нанесенного в результате осуществления деятельности ООО «Самарские коммунальные системы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 xml:space="preserve">Мы,  нижеподписавшиеся,   от   лица  Заказчика  Главный   управляющий   директор   ООО «Самарские коммунальные системы» Бирюков В.В., и от лица Исполнителя ____________________________ удостоверяем, что Сторонами достигнуто соглашение о величине договорной цены выполняемых работ в сумме:   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ru-RU"/>
        </w:rPr>
      </w:r>
    </w:p>
    <w:tbl>
      <w:tblPr>
        <w:tblW w:w="107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63"/>
        <w:gridCol w:w="163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показат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в рубля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Искусственное воспроизводство водных биоресурсов: разовый выпуск в Саратовское водохранилище – сеголетков толстолобиков средней штучной навеской 25 г в количестве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ru-RU"/>
              </w:rPr>
              <w:t>225941 экз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>, общей биомассой не менее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ru-RU"/>
              </w:rPr>
              <w:t xml:space="preserve"> 5648,525 кг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(в счет возмещения нанесенного ущерба 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>в результате  забора воды водозаборами НФС-1 и НФС-2 из Саратовского водохранилища за 202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>г.)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u w:val="none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ru-RU"/>
              </w:rPr>
              <w:t>уб./ед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Оформление всех документов и материалов, предусмотренных законодательством РФ, подтверждающих надлежащее качество выполнения рабо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8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НДС (20%) (*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auto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</w:rPr>
        <w:t>(*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указывается в том случае, если указанным налогом облагается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</w:rPr>
        <w:t>Настоящий протокол является основанием для проведения взаимн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         ЗАКАЗЧИК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Главный управляющий директор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_  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м.п. </w:t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89">
    <w:name w:val="Стиль8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left="0" w:right="0" w:firstLine="851"/>
      <w:jc w:val="both"/>
    </w:pPr>
    <w:rPr>
      <w:rFonts w:ascii="Times New Roman" w:hAnsi="Times New Roman" w:eastAsia="Arial" w:cs="MS Sans Serif;Arial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dc:language>en-US</dc:language>
  <cp:lastModifiedBy/>
  <cp:lastPrinted>1995-11-21T17:41:00Z</cp:lastPrinted>
  <dcterms:modified xsi:type="dcterms:W3CDTF">2021-11-25T05:06:58Z</dcterms:modified>
  <cp:revision>13</cp:revision>
  <dc:subject/>
  <dc:title>ДОГОВОР № ______________</dc:title>
</cp:coreProperties>
</file>